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9254675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00804423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82830458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21398235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83761592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18348803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2806565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73836170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1640427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6551063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3003147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50018148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