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92527975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08842724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38361706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561109840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86947598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97832849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57906912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34946296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38088221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73589692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619452162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47157630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