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43967091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1067310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2561143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2239812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23797002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5906743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1611017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825294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9472168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1145227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1247434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3474104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