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107755748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1311830155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973953759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2025279934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708101656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575252104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946917732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2113311279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2052307470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839379782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620306655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373496847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