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895459116"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963174861"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102298743"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367168014"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721575841"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60469683"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30257871"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38961171"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982890234"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724908575"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782642147"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880420485"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