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甘人社通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〔</w:t>
      </w:r>
      <w:r>
        <w:rPr>
          <w:rFonts w:ascii="仿宋_GB2312" w:hAnsi="仿宋_GB2312" w:cs="E-BZ9-PK748431-Identity-H;方正舒体" w:eastAsia="仿宋_GB2312"/>
          <w:kern w:val="0"/>
          <w:sz w:val="32"/>
          <w:szCs w:val="32"/>
        </w:rPr>
        <w:t>２０１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〕</w:t>
      </w:r>
      <w:r>
        <w:rPr>
          <w:rFonts w:ascii="仿宋_GB2312" w:hAnsi="仿宋_GB2312" w:cs="E-BZ9-PK748431-Identity-H;方正舒体" w:eastAsia="仿宋_GB2312"/>
          <w:kern w:val="0"/>
          <w:sz w:val="32"/>
          <w:szCs w:val="32"/>
        </w:rPr>
        <w:t>１１６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号</w:t>
      </w:r>
    </w:p>
    <w:p>
      <w:pPr>
        <w:pStyle w:val="Normal"/>
        <w:autoSpaceDE w:val="false"/>
        <w:jc w:val="center"/>
        <w:rPr/>
      </w:pPr>
      <w:r>
        <w:rPr>
          <w:rFonts w:ascii="方正小标宋简体" w:hAnsi="方正小标宋简体" w:cs="XBSJ-PK74820000008-Identity-H;方正舒体" w:eastAsia="方正小标宋简体"/>
          <w:kern w:val="0"/>
          <w:sz w:val="40"/>
          <w:szCs w:val="40"/>
        </w:rPr>
        <w:t>关于印发《</w:t>
      </w:r>
      <w:r>
        <w:rPr>
          <w:rFonts w:ascii="方正小标宋简体" w:hAnsi="方正小标宋简体" w:cs="E-BZ9-PK748431-Identity-H;方正舒体" w:eastAsia="方正小标宋简体"/>
          <w:kern w:val="0"/>
          <w:sz w:val="40"/>
          <w:szCs w:val="40"/>
        </w:rPr>
        <w:t>２０１４</w:t>
      </w:r>
      <w:r>
        <w:rPr>
          <w:rFonts w:ascii="方正小标宋简体" w:hAnsi="方正小标宋简体" w:cs="XBSJ-PK74820000008-Identity-H;方正舒体" w:eastAsia="方正小标宋简体"/>
          <w:kern w:val="0"/>
          <w:sz w:val="40"/>
          <w:szCs w:val="40"/>
        </w:rPr>
        <w:t>年甘肃省考试录用公务员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XBSJ-PK74820000008-Identity-H;方正舒体"/>
          <w:kern w:val="0"/>
          <w:sz w:val="40"/>
          <w:szCs w:val="40"/>
        </w:rPr>
      </w:pPr>
      <w:r>
        <w:rPr>
          <w:rFonts w:ascii="方正小标宋简体" w:hAnsi="方正小标宋简体" w:cs="XBSJ-PK74820000008-Identity-H;方正舒体" w:eastAsia="方正小标宋简体"/>
          <w:kern w:val="0"/>
          <w:sz w:val="40"/>
          <w:szCs w:val="40"/>
        </w:rPr>
        <w:t>和参照公务员法管理单位工作人员报考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XBSJ-PK74820000008-Identity-H;方正舒体"/>
          <w:kern w:val="0"/>
          <w:sz w:val="40"/>
          <w:szCs w:val="40"/>
        </w:rPr>
      </w:pPr>
      <w:r>
        <w:rPr>
          <w:rFonts w:ascii="方正小标宋简体" w:hAnsi="方正小标宋简体" w:cs="XBSJ-PK74820000008-Identity-H;方正舒体" w:eastAsia="方正小标宋简体"/>
          <w:kern w:val="0"/>
          <w:sz w:val="40"/>
          <w:szCs w:val="40"/>
        </w:rPr>
        <w:t>专业分类参考目录（试行）》的通知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各市州委组织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政府人力资源和社会保障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，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省直有关单位人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干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处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为进一步规范我省公务员招录专业条件设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，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根据国家教育部最新颁布的专业分类目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，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我们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《</w:t>
      </w:r>
      <w:r>
        <w:rPr>
          <w:rFonts w:ascii="仿宋_GB2312" w:hAnsi="仿宋_GB2312" w:cs="E-BZ9-PK748431-Identity-H;方正舒体" w:eastAsia="仿宋_GB2312"/>
          <w:kern w:val="0"/>
          <w:sz w:val="32"/>
          <w:szCs w:val="32"/>
        </w:rPr>
        <w:t>２０１２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年甘肃省公务员招录专业分类参考目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试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》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基础上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，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对相关专业进行了修订和增补，供招录单位在制定招考计划及资格审查时参考。各招录单位在设置报考专业条件时，除对专业有特殊要求的职位，应按目录中的专业大类进行设置，尽量不要设定至具体专业名称。在资格审查中，若发现个别报考人员所学专业在目录中未被纳入，招录单位要向同级公务员主管机关进行咨询和请示，再实事求是进行认定，并确保报名资格审查结果的前后一致性。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各地各部门，在执行中有何问题和建议，请及时反馈省委组织部、省人社厅、省公务员局。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　　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eastAsia="仿宋_GB2312" w:cs="FSJ-PK74820000006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共甘肃省委组织部甘肃省人力资源和社会保障厅</w:t>
      </w:r>
    </w:p>
    <w:p>
      <w:pPr>
        <w:pStyle w:val="Normal"/>
        <w:autoSpaceDE w:val="false"/>
        <w:ind w:firstLine="2880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甘肃省公务员局</w:t>
      </w:r>
    </w:p>
    <w:p>
      <w:pPr>
        <w:pStyle w:val="Normal"/>
        <w:autoSpaceDE w:val="false"/>
        <w:ind w:firstLine="2400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２０１４年３月２５日</w:t>
      </w:r>
    </w:p>
    <w:p>
      <w:pPr>
        <w:pStyle w:val="Normal"/>
        <w:autoSpaceDE w:val="false"/>
        <w:jc w:val="left"/>
        <w:rPr>
          <w:rFonts w:ascii="E-BZ9-PK748431-Identity-H;方正舒体" w:hAnsi="E-BZ9-PK748431-Identity-H;方正舒体" w:eastAsia="E-BZ9-PK748431-Identity-H;方正舒体" w:cs="E-BZ9-PK748431-Identity-H;方正舒体"/>
          <w:kern w:val="0"/>
          <w:sz w:val="39"/>
          <w:szCs w:val="39"/>
        </w:rPr>
      </w:pPr>
      <w:r>
        <w:rPr>
          <w:rFonts w:eastAsia="E-BZ9-PK748431-Identity-H;方正舒体" w:cs="E-BZ9-PK748431-Identity-H;方正舒体" w:ascii="E-BZ9-PK748431-Identity-H;方正舒体" w:hAnsi="E-BZ9-PK748431-Identity-H;方正舒体"/>
          <w:kern w:val="0"/>
          <w:sz w:val="39"/>
          <w:szCs w:val="39"/>
        </w:rPr>
      </w:r>
    </w:p>
    <w:p>
      <w:pPr>
        <w:pStyle w:val="Normal"/>
        <w:autoSpaceDE w:val="false"/>
        <w:jc w:val="left"/>
        <w:rPr>
          <w:rFonts w:ascii="E-BZ9-PK748431-Identity-H;方正舒体" w:hAnsi="E-BZ9-PK748431-Identity-H;方正舒体" w:eastAsia="E-BZ9-PK748431-Identity-H;方正舒体" w:cs="E-BZ9-PK748431-Identity-H;方正舒体"/>
          <w:kern w:val="0"/>
          <w:sz w:val="39"/>
          <w:szCs w:val="39"/>
        </w:rPr>
      </w:pPr>
      <w:r>
        <w:rPr>
          <w:rFonts w:eastAsia="E-BZ9-PK748431-Identity-H;方正舒体" w:cs="E-BZ9-PK748431-Identity-H;方正舒体" w:ascii="E-BZ9-PK748431-Identity-H;方正舒体" w:hAnsi="E-BZ9-PK748431-Identity-H;方正舒体"/>
          <w:kern w:val="0"/>
          <w:sz w:val="39"/>
          <w:szCs w:val="39"/>
        </w:rPr>
      </w:r>
    </w:p>
    <w:p>
      <w:pPr>
        <w:pStyle w:val="Normal"/>
        <w:autoSpaceDE w:val="false"/>
        <w:jc w:val="left"/>
        <w:rPr>
          <w:rFonts w:ascii="E-BZ9-PK748431-Identity-H;方正舒体" w:hAnsi="E-BZ9-PK748431-Identity-H;方正舒体" w:eastAsia="E-BZ9-PK748431-Identity-H;方正舒体" w:cs="E-BZ9-PK748431-Identity-H;方正舒体"/>
          <w:kern w:val="0"/>
          <w:sz w:val="39"/>
          <w:szCs w:val="39"/>
        </w:rPr>
      </w:pPr>
      <w:r>
        <w:rPr>
          <w:rFonts w:eastAsia="E-BZ9-PK748431-Identity-H;方正舒体" w:cs="E-BZ9-PK748431-Identity-H;方正舒体" w:ascii="E-BZ9-PK748431-Identity-H;方正舒体" w:hAnsi="E-BZ9-PK748431-Identity-H;方正舒体"/>
          <w:kern w:val="0"/>
          <w:sz w:val="39"/>
          <w:szCs w:val="39"/>
        </w:rPr>
      </w:r>
    </w:p>
    <w:p>
      <w:pPr>
        <w:pStyle w:val="Normal"/>
        <w:autoSpaceDE w:val="false"/>
        <w:jc w:val="left"/>
        <w:rPr>
          <w:rFonts w:ascii="E-BZ9-PK748431-Identity-H;方正舒体" w:hAnsi="E-BZ9-PK748431-Identity-H;方正舒体" w:eastAsia="E-BZ9-PK748431-Identity-H;方正舒体" w:cs="E-BZ9-PK748431-Identity-H;方正舒体"/>
          <w:kern w:val="0"/>
          <w:sz w:val="39"/>
          <w:szCs w:val="39"/>
        </w:rPr>
      </w:pPr>
      <w:r>
        <w:rPr>
          <w:rFonts w:eastAsia="E-BZ9-PK748431-Identity-H;方正舒体" w:cs="E-BZ9-PK748431-Identity-H;方正舒体" w:ascii="E-BZ9-PK748431-Identity-H;方正舒体" w:hAnsi="E-BZ9-PK748431-Identity-H;方正舒体"/>
          <w:kern w:val="0"/>
          <w:sz w:val="39"/>
          <w:szCs w:val="39"/>
        </w:rPr>
      </w:r>
    </w:p>
    <w:p>
      <w:pPr>
        <w:pStyle w:val="Normal"/>
        <w:autoSpaceDE w:val="false"/>
        <w:jc w:val="left"/>
        <w:rPr>
          <w:rFonts w:ascii="E-BZ9-PK748431-Identity-H;方正舒体" w:hAnsi="E-BZ9-PK748431-Identity-H;方正舒体" w:eastAsia="E-BZ9-PK748431-Identity-H;方正舒体" w:cs="E-BZ9-PK748431-Identity-H;方正舒体"/>
          <w:kern w:val="0"/>
          <w:sz w:val="39"/>
          <w:szCs w:val="39"/>
        </w:rPr>
      </w:pPr>
      <w:r>
        <w:rPr>
          <w:rFonts w:eastAsia="E-BZ9-PK748431-Identity-H;方正舒体" w:cs="E-BZ9-PK748431-Identity-H;方正舒体" w:ascii="E-BZ9-PK748431-Identity-H;方正舒体" w:hAnsi="E-BZ9-PK748431-Identity-H;方正舒体"/>
          <w:kern w:val="0"/>
          <w:sz w:val="39"/>
          <w:szCs w:val="39"/>
        </w:rPr>
      </w:r>
    </w:p>
    <w:p>
      <w:pPr>
        <w:pStyle w:val="Normal"/>
        <w:autoSpaceDE w:val="false"/>
        <w:jc w:val="left"/>
        <w:rPr>
          <w:rFonts w:ascii="E-BZ9-PK748431-Identity-H;方正舒体" w:hAnsi="E-BZ9-PK748431-Identity-H;方正舒体" w:eastAsia="E-BZ9-PK748431-Identity-H;方正舒体" w:cs="E-BZ9-PK748431-Identity-H;方正舒体"/>
          <w:kern w:val="0"/>
          <w:sz w:val="39"/>
          <w:szCs w:val="39"/>
        </w:rPr>
      </w:pPr>
      <w:r>
        <w:rPr>
          <w:rFonts w:eastAsia="E-BZ9-PK748431-Identity-H;方正舒体" w:cs="E-BZ9-PK748431-Identity-H;方正舒体" w:ascii="E-BZ9-PK748431-Identity-H;方正舒体" w:hAnsi="E-BZ9-PK748431-Identity-H;方正舒体"/>
          <w:kern w:val="0"/>
          <w:sz w:val="39"/>
          <w:szCs w:val="39"/>
        </w:rPr>
      </w:r>
    </w:p>
    <w:p>
      <w:pPr>
        <w:pStyle w:val="Normal"/>
        <w:autoSpaceDE w:val="false"/>
        <w:jc w:val="left"/>
        <w:rPr>
          <w:rFonts w:ascii="E-BZ9-PK748431-Identity-H;方正舒体" w:hAnsi="E-BZ9-PK748431-Identity-H;方正舒体" w:eastAsia="E-BZ9-PK748431-Identity-H;方正舒体" w:cs="E-BZ9-PK748431-Identity-H;方正舒体"/>
          <w:kern w:val="0"/>
          <w:sz w:val="39"/>
          <w:szCs w:val="39"/>
        </w:rPr>
      </w:pPr>
      <w:r>
        <w:rPr>
          <w:rFonts w:eastAsia="E-BZ9-PK748431-Identity-H;方正舒体" w:cs="E-BZ9-PK748431-Identity-H;方正舒体" w:ascii="E-BZ9-PK748431-Identity-H;方正舒体" w:hAnsi="E-BZ9-PK748431-Identity-H;方正舒体"/>
          <w:kern w:val="0"/>
          <w:sz w:val="39"/>
          <w:szCs w:val="39"/>
        </w:rPr>
      </w:r>
    </w:p>
    <w:p>
      <w:pPr>
        <w:pStyle w:val="Normal"/>
        <w:autoSpaceDE w:val="false"/>
        <w:jc w:val="left"/>
        <w:rPr>
          <w:rFonts w:ascii="E-BZ9-PK748431-Identity-H;方正舒体" w:hAnsi="E-BZ9-PK748431-Identity-H;方正舒体" w:eastAsia="E-BZ9-PK748431-Identity-H;方正舒体" w:cs="E-BZ9-PK748431-Identity-H;方正舒体"/>
          <w:kern w:val="0"/>
          <w:sz w:val="39"/>
          <w:szCs w:val="39"/>
        </w:rPr>
      </w:pPr>
      <w:r>
        <w:rPr>
          <w:rFonts w:eastAsia="E-BZ9-PK748431-Identity-H;方正舒体" w:cs="E-BZ9-PK748431-Identity-H;方正舒体" w:ascii="E-BZ9-PK748431-Identity-H;方正舒体" w:hAnsi="E-BZ9-PK748431-Identity-H;方正舒体"/>
          <w:kern w:val="0"/>
          <w:sz w:val="39"/>
          <w:szCs w:val="39"/>
        </w:rPr>
      </w:r>
    </w:p>
    <w:p>
      <w:pPr>
        <w:pStyle w:val="Normal"/>
        <w:autoSpaceDE w:val="false"/>
        <w:jc w:val="left"/>
        <w:rPr>
          <w:rFonts w:ascii="E-BZ9-PK748431-Identity-H;方正舒体" w:hAnsi="E-BZ9-PK748431-Identity-H;方正舒体" w:eastAsia="E-BZ9-PK748431-Identity-H;方正舒体" w:cs="E-BZ9-PK748431-Identity-H;方正舒体"/>
          <w:kern w:val="0"/>
          <w:sz w:val="39"/>
          <w:szCs w:val="39"/>
        </w:rPr>
      </w:pPr>
      <w:r>
        <w:rPr>
          <w:rFonts w:eastAsia="E-BZ9-PK748431-Identity-H;方正舒体" w:cs="E-BZ9-PK748431-Identity-H;方正舒体" w:ascii="E-BZ9-PK748431-Identity-H;方正舒体" w:hAnsi="E-BZ9-PK748431-Identity-H;方正舒体"/>
          <w:kern w:val="0"/>
          <w:sz w:val="39"/>
          <w:szCs w:val="39"/>
        </w:rPr>
      </w:r>
    </w:p>
    <w:p>
      <w:pPr>
        <w:pStyle w:val="Normal"/>
        <w:autoSpaceDE w:val="false"/>
        <w:jc w:val="left"/>
        <w:rPr>
          <w:rFonts w:ascii="E-BZ9-PK748431-Identity-H;方正舒体" w:hAnsi="E-BZ9-PK748431-Identity-H;方正舒体" w:eastAsia="E-BZ9-PK748431-Identity-H;方正舒体" w:cs="E-BZ9-PK748431-Identity-H;方正舒体"/>
          <w:kern w:val="0"/>
          <w:sz w:val="39"/>
          <w:szCs w:val="39"/>
        </w:rPr>
      </w:pPr>
      <w:r>
        <w:rPr>
          <w:rFonts w:eastAsia="E-BZ9-PK748431-Identity-H;方正舒体" w:cs="E-BZ9-PK748431-Identity-H;方正舒体" w:ascii="E-BZ9-PK748431-Identity-H;方正舒体" w:hAnsi="E-BZ9-PK748431-Identity-H;方正舒体"/>
          <w:kern w:val="0"/>
          <w:sz w:val="39"/>
          <w:szCs w:val="39"/>
        </w:rPr>
      </w:r>
    </w:p>
    <w:p>
      <w:pPr>
        <w:pStyle w:val="Normal"/>
        <w:autoSpaceDE w:val="false"/>
        <w:jc w:val="center"/>
        <w:rPr/>
      </w:pPr>
      <w:r>
        <w:rPr>
          <w:rFonts w:ascii="方正小标宋简体" w:hAnsi="方正小标宋简体" w:cs="E-BZ9-PK748431-Identity-H;方正舒体" w:eastAsia="方正小标宋简体"/>
          <w:kern w:val="0"/>
          <w:sz w:val="36"/>
          <w:szCs w:val="36"/>
        </w:rPr>
        <w:t>２０１４</w:t>
      </w:r>
      <w:r>
        <w:rPr>
          <w:rFonts w:ascii="方正小标宋简体" w:hAnsi="方正小标宋简体" w:cs="XBSJ-PK74820000008-Identity-H;方正舒体" w:eastAsia="方正小标宋简体"/>
          <w:kern w:val="0"/>
          <w:sz w:val="36"/>
          <w:szCs w:val="36"/>
        </w:rPr>
        <w:t>年甘肃省公务员招录专业分类参考目录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XBSJ-PK74820000008-Identity-H;方正舒体"/>
          <w:kern w:val="0"/>
          <w:sz w:val="36"/>
          <w:szCs w:val="36"/>
        </w:rPr>
      </w:pPr>
      <w:r>
        <w:rPr>
          <w:rFonts w:ascii="方正小标宋简体" w:hAnsi="方正小标宋简体" w:cs="XBSJ-PK74820000008-Identity-H;方正舒体" w:eastAsia="方正小标宋简体"/>
          <w:kern w:val="0"/>
          <w:sz w:val="36"/>
          <w:szCs w:val="36"/>
        </w:rPr>
        <w:t>（试行）</w:t>
      </w:r>
    </w:p>
    <w:p>
      <w:pPr>
        <w:pStyle w:val="Normal"/>
        <w:autoSpaceDE w:val="false"/>
        <w:jc w:val="center"/>
        <w:rPr>
          <w:rFonts w:ascii="楷体_GB2312" w:hAnsi="楷体_GB2312" w:eastAsia="楷体_GB2312" w:cs="KTJ-PK7482000000e-Identity-H;方正舒体"/>
          <w:kern w:val="0"/>
          <w:sz w:val="36"/>
          <w:szCs w:val="36"/>
        </w:rPr>
      </w:pPr>
      <w:r>
        <w:rPr>
          <w:rFonts w:ascii="楷体_GB2312" w:hAnsi="楷体_GB2312" w:cs="KTJ-PK7482000000e-Identity-H;方正舒体" w:eastAsia="楷体_GB2312"/>
          <w:kern w:val="0"/>
          <w:sz w:val="36"/>
          <w:szCs w:val="36"/>
        </w:rPr>
        <w:t>研究生及以上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一</w:t>
      </w:r>
      <w:r>
        <w:rPr>
          <w:rFonts w:ascii="黑体;SimHei" w:hAnsi="黑体;SimHei" w:cs="H-HT9-PK74820000010-Identity-H;方正舒体" w:eastAsia="黑体;SimHei"/>
          <w:kern w:val="0"/>
          <w:sz w:val="32"/>
          <w:szCs w:val="32"/>
        </w:rPr>
        <w:t>、</w:t>
      </w: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哲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马克思主义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外国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逻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伦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宗教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科学技术哲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、理论经济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政治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经济思想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经济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西方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世界经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济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人口资源与环境经济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、应用经济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国民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区域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财政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E-BZ9-PK748431-Identity-H;方正舒体" w:eastAsia="仿宋_GB2312"/>
          <w:kern w:val="0"/>
          <w:sz w:val="32"/>
          <w:szCs w:val="32"/>
        </w:rPr>
        <w:t>∶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税收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金融学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E-BZ9-PK748431-Identity-H;方正舒体" w:eastAsia="仿宋_GB2312"/>
          <w:kern w:val="0"/>
          <w:sz w:val="32"/>
          <w:szCs w:val="32"/>
        </w:rPr>
        <w:t>∶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保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产业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国际贸易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劳动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统计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数量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国防经济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应用统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税务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、法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法学理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法律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宪法学与行政法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刑法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民商法学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劳动法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社会保障法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诉讼法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经济法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环境与资源保护法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国际法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国际公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国际私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国际经济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军事法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、政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政治学理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外政治制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科学社会主义与国际共产主义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运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共党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党的学说与党的建设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国际政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国际关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外交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、社会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社会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人口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人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民俗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民间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、民族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民族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马克思主义民族理论与政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少数民族经济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少数民族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少数民族艺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、马克思主义理论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马克思主义基本原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马克思主义发展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马克思主义中国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化研究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国外马克思主义研究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思想政治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近现代史基本问题研究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、公安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公安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、教育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教育学原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课程与教学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教育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比较教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学前教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高等教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成人教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职业技术教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特殊教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教育技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可授教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理学学位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一、心理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基础心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发展与教育心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应用心理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二、体育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体育人文社会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运动人体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体育教育训练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民族传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统体育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三、中国语言文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文艺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语言学及应用语言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汉语言文字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古典文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献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古代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现当代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少数民族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分语族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比较文学与世界文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四、外国语言文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英语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俄语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法语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德语语言文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日语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印度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西班牙语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阿拉伯语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欧洲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亚非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外国语言学及应用语言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五、新闻传播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新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传播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六、艺术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艺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艺术学理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音乐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美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设计艺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戏剧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戏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电影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广播电视艺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舞蹈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设计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戏剧与影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音乐与舞蹈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七、历史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考古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史学理论及史学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考古学及博物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历史地理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历史文献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E-BZ9-PK748431-Identity-H;方正舒体" w:eastAsia="仿宋_GB2312"/>
          <w:kern w:val="0"/>
          <w:sz w:val="32"/>
          <w:szCs w:val="32"/>
        </w:rPr>
        <w:t>∶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敦煌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古文字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专门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古代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中国近现代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世界史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八、数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基础数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计算数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概率论与数理统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应用数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运筹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学与控制论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九、物理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理论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粒子物理与原子核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原子与分子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等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子体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凝聚态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声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光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无线电物理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、化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无机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分析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有机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物理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化学物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高分子化学与物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一、天文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天体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天体测量与天体力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二、地理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自然地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人文地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地图学与地理信息系统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三、大气科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气象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大气物理学与大气环境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四、海洋科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物理海洋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海洋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海洋生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海洋地质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五、地球物理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固体地球物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空间物理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六、地质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矿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岩石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矿床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地球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古生物学与地层学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古人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构造地质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第四纪地质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七、生物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植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动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生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水生生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微生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神经生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遗传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发育生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细胞生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生物化学与分子生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生物物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生态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八、系统科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系统理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系统分析与集成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九、科学技术史类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科学技术史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、生态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生态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一、统计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统计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二、力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一般力学与力学基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固体力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流体力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工程力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三、机械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机械制造及其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机械电子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机械设计及理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车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辆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四、光学工程类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光学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五、仪器科学与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精密仪器及机械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测试计量技术及仪器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六、材料科学与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材料物理与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材料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材料加工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七、冶金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冶金物理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钢铁冶金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有色金属冶金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八、动力工程及工程热物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工程热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热能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动力机械及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流体机械及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制冷及低温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化工过程机械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九、电气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电机与电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电力系统及其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高电压与绝缘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电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力电子与电力传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电工理论与新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、电子科学与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物理电子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电路与系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微电子学与固体电子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电磁场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与微波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一、信息与通信工程类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通信与信息系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信号与信息处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二、控制科学与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控制理论与控制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检测技术与自动化装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系统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模式识别与智能系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导航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制导与控制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三、计算机科学与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计算机系统结构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计算机软件与理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计算机应用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四、建筑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建筑历史与理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建筑设计及其理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城市规划与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含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∶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风景园林规划与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建筑技术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城市规划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五、土木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岩土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结构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市政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供热供燃气通风及空调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防灾减灾工程及防护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桥梁与隧道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六、水利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水文学及水资源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水力学及河流动力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水工结构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水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利水电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港口海岸及近海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七、测绘科学与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大地测量学与测量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摄影测量与遥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地图制图学与地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理信息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八、化学工程与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化学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化学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生物化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应用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工业催化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九、地质资源与地质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矿产普查与勘探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地球探测与信息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地质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、矿业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采矿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矿物加工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安全技术及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一、石油与天然气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油气井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油气田开发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油气储运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二、纺织科学与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纺织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纺织材料与纺织品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纺织化学与染整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服装设计与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三、轻工技术与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制浆造纸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制糖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发酵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皮革化学与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四、交通运输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道路与铁道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交通信息工程及控制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交通运输规划与管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载运工具运用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五、船舶与海洋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船舶与海洋结构物设计制造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轮机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水声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六、航空宇航科学与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飞行器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航空宇航推进理论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航空宇航制造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人机与环境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七、兵器科学与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武器系统与运用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兵器发射理论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火炮自动武器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与弹药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军事化学与烟火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八、核科学与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核能科学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核燃料循环与材料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核技术及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辐射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防护及环境保护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九、农业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农业机械化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农业水土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农业生物环境与能源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农业电气化与自动化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、林业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森林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木材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林产化学加工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一、环境科学与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环境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环境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二、生物医学工程类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生物医学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三、食品科学与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食品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粮食油脂及植物蛋白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农产品加工及贮藏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水产品加工及贮藏工程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四、城乡规划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城乡规划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五、风景园林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风景园林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六、软件工程类</w:t>
      </w:r>
    </w:p>
    <w:p>
      <w:pPr>
        <w:pStyle w:val="Normal"/>
        <w:autoSpaceDE w:val="false"/>
        <w:jc w:val="left"/>
        <w:rPr>
          <w:rFonts w:ascii="仿宋_GB2312" w:hAnsi="仿宋_GB2312" w:eastAsia="仿宋_GB2312" w:cs="FSJ-PK74820000006-Identity-H;方正舒体"/>
          <w:kern w:val="0"/>
          <w:sz w:val="32"/>
          <w:szCs w:val="32"/>
        </w:rPr>
      </w:pPr>
      <w:r>
        <w:rPr>
          <w:rFonts w:ascii="仿宋_GB2312" w:hAnsi="仿宋_GB2312" w:cs="FSJ-PK74820000006-Identity-H;方正舒体" w:eastAsia="仿宋_GB2312"/>
          <w:kern w:val="0"/>
          <w:sz w:val="32"/>
          <w:szCs w:val="32"/>
        </w:rPr>
        <w:t>软件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七、生物工程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八、安全科学与工程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安全科学与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九、公安技术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安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、作物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作物栽培学与耕作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作物遗传育种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一、园艺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果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蔬菜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茶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二、农业资源利用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资源与环境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土壤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植物营养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三、植物保护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植物病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昆虫与害虫防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药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四、畜牧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物遗传育种与繁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物营养与饲料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草业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特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种经济动物饲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蜂等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五、兽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基础兽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预防兽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临床兽医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六、林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林木遗传育种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森林培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森林保护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森林经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野生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植物保护与利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园林植物与观赏园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土保持与荒漠化防治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七、水产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产养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捕捞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渔业资源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八、草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草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九、基础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人体解剖和组织胚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免疫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病原生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病理学与病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理生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法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放射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航天与航海医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、临床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内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儿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老年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神经病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精神病与精神卫生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皮肤病与性病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影像医学与核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临床检验诊断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外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妇产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眼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耳鼻咽喉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肿瘤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康复医学与理疗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运动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麻醉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急诊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一、特种医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特种医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二、医学技术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三、护理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护理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四、口腔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口腔基础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口腔临床医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五、公共卫生与预防医学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流行病与卫生统计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劳动卫生与环境卫生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营养与食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卫生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儿少卫生与妇幼保健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卫生毒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预防医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六、中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基础理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临床基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医史文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方剂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诊断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内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外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骨伤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妇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儿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五官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针灸推拿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民族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藏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蒙医学等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七、中西医结合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西医结合基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西医结合临床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八、药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物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剂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物分析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微生物与生化药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理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九、中药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药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、军事思想及军事历史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思想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历史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一、战略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战略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战争动员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二、战役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联合战役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种战役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第二炮兵战役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三、战术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合同战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兵种战术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四、军队指挥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作战指挥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运筹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通信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情报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密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教育训练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体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训练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五、军制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组织编制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队管理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六、军队政治工作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队政治工作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七、军事后勤学与军事装备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后勤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后方专业勤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装备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八、管理科学与工程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管理科学与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九、工商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会计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企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（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：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财务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市场营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人力资源管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）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旅游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技术经济及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一百、农林经济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经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林业经济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一百零一、公共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行政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会医学与卫生事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教育经济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会保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土地资源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一百零二、图书馆、情报与档案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图书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情报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档案学</w:t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eastAsia="仿宋_GB2312" w:cs="H-SS9-PK74820000009-Identity-H;MS Mincho"/>
          <w:kern w:val="0"/>
          <w:sz w:val="26"/>
          <w:szCs w:val="26"/>
        </w:rPr>
      </w:pPr>
      <w:r>
        <w:rPr>
          <w:rFonts w:eastAsia="仿宋_GB2312"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left"/>
        <w:rPr>
          <w:rFonts w:ascii="H-SS9-PK74820000009-Identity-H;MS Mincho" w:hAnsi="H-SS9-PK74820000009-Identity-H;MS Mincho" w:cs="H-SS9-PK74820000009-Identity-H;MS Mincho"/>
          <w:kern w:val="0"/>
          <w:sz w:val="26"/>
          <w:szCs w:val="26"/>
        </w:rPr>
      </w:pPr>
      <w:r>
        <w:rPr>
          <w:rFonts w:cs="H-SS9-PK74820000009-Identity-H;MS Mincho" w:ascii="H-SS9-PK74820000009-Identity-H;MS Mincho" w:hAnsi="H-SS9-PK74820000009-Identity-H;MS Mincho"/>
          <w:kern w:val="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ascii="楷体_GB2312" w:hAnsi="楷体_GB2312" w:cs="KTJ-PK7482000000e-Identity-H;方正舒体" w:eastAsia="楷体_GB2312"/>
          <w:kern w:val="0"/>
          <w:sz w:val="36"/>
          <w:szCs w:val="36"/>
        </w:rPr>
        <w:t>本</w:t>
      </w:r>
      <w:r>
        <w:rPr>
          <w:rFonts w:ascii="楷体_GB2312" w:hAnsi="楷体_GB2312" w:cs="O9-PK7484cf-Identity-H;方正舒体" w:eastAsia="楷体_GB2312"/>
          <w:kern w:val="0"/>
          <w:sz w:val="36"/>
          <w:szCs w:val="36"/>
        </w:rPr>
        <w:t>　</w:t>
      </w:r>
      <w:r>
        <w:rPr>
          <w:rFonts w:ascii="楷体_GB2312" w:hAnsi="楷体_GB2312" w:cs="KTJ-PK7482000000e-Identity-H;方正舒体" w:eastAsia="楷体_GB2312"/>
          <w:kern w:val="0"/>
          <w:sz w:val="36"/>
          <w:szCs w:val="36"/>
        </w:rPr>
        <w:t>科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一、哲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逻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宗教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伦理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、经济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经济统计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民经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源与环境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务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能源经济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网络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体育经济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资源与发展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经济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业经济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劳动经济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运输经济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、财政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财政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税收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、金融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金融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金融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保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投资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金融数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用管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经济与金融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银行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金融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、经济与贸易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经济与贸易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贸易经济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文化贸易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、法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法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经济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经济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劳动改造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刑事司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知识产权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监狱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、政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政治学与行政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政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外交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事务与国际关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政治学经济学与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文化交流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政治经济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事务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、社会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会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会工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人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女性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家政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、民族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民族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、马克思主义理论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科学社会主义与国际共产主义运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国革命史与中国共产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党党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科学社会主义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国共产党党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思想政治教育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一、公安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治安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侦查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边防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禁毒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警术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经济犯罪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侦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边防指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消防指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警卫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安情报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犯罪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安管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涉外警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内安全保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警备指挥与战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二、教育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教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科学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人文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教育技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艺术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学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前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小学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特殊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华文教育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三、体育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体育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运动训练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会体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运动人体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民族传统</w:t>
      </w:r>
    </w:p>
    <w:p>
      <w:pPr>
        <w:pStyle w:val="Normal"/>
        <w:autoSpaceDE w:val="false"/>
        <w:jc w:val="left"/>
        <w:rPr>
          <w:rFonts w:ascii="仿宋_GB2312" w:hAnsi="仿宋_GB2312" w:eastAsia="仿宋_GB2312" w:cs="H-FS9-PK74820000007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体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会体育指导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武术与民族传统体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运动康复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休闲体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运动康复与健康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四、中国语言文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汉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汉语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对外汉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国少数民族语言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古典文献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汉语国际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语言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秘书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国语言文化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五、外国语言文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英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俄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德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法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西班牙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阿拉伯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日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波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斯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朝鲜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菲律宾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梵语巴利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印度尼西亚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印地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柬埔寨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老挝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缅甸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马来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蒙古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僧加罗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泰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乌尔都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希伯莱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越南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豪萨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斯瓦希里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阿尔巴尼亚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保加利亚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波兰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捷克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斯洛伐克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捷克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—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斯洛伐克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罗马尼亚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葡萄牙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瑞典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塞尔维亚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—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克罗地亚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韩国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塞尔维亚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土耳其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希腊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匈牙利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意大利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泰米尔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普什图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世界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孟加拉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尼泊尔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克罗地亚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荷兰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芬兰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乌克兰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挪威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丹麦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冰岛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爱尔兰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拉脱维亚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立陶宛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斯洛文尼亚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爱沙尼亚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马耳他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哈萨克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乌兹别克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祖鲁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拉丁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翻译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务英语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六、新闻传播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新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播电视新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告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编辑出版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播电视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传播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网络与新媒体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字出版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媒体创意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七、历史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历史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世界历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世界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考古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博物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文物与博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物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文物保护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外国语言与外国历史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八、数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学与应用数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与计算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理基础科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九、物理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物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物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核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声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、化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化学生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分子科学与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一、天文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天文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二、地理科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理科学、资源环境与城乡规划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理信息系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自然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理与资源环境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人文地理与城乡规划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理信息科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三、大气科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大气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气象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四、海洋科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资源与环境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军事海洋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生物资源与环境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五、地球物理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球物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空间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球与空间科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六、地质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质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球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球信息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古生物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七、生物科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信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态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信息技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科学与生物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物生物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植物生物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安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化学与分子生物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资源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信息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八、心理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心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心理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九、统计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统计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统计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、力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理论与应用力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力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结构分析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一、机械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设计制造及其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工程及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材料成型及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控制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业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过程装备与控制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电子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车辆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服务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工艺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微机电系统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电技术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维修工程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车辆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制造自动化与测控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制造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体育装备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二、仪器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测控技术与仪器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三、材料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冶金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金属材料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无机非金属材料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高分子材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料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材料科学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材料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材料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复合材料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粉体材料科学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宝石及材料工艺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焊接技术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功能材料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纳米材料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新能源材料与器件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再生资源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稀土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高分子材料加工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功能材料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四、能源动力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热能与动力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能源与环境系统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新能源科学与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能源工程及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能源动力系统及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风能与动力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五、电气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气工程及其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智能电网信息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光源与照明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气工程与智能控制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六、电子信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信息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微电子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光信息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通信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微电子科学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光电信息科学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播电视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声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封装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集成电路设计与集成系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信息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磁场与无线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波传播与天线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信工程及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电子技术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科学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光电子技术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光电信息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显示与光电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物理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七、自动化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轨道交通信号与控制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八、计算机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软件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网络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安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物联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网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字媒体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智能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空间信息与数字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与计算机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及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软件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科学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软件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器件及设备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九、土木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规划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土木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环境与设备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给水排水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环境与能源应用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给排水科学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电气与智能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地下空间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道路桥梁与渡河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、水利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利水电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文与水资源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港口航道与海岸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务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港口海岸及治河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资源与海洋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一、测绘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测绘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遥感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导航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理国情监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空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间信息与数学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二、化工与制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化学工程与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制药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源循环科学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能源化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学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化学工程与工业生物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化工与制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三、地质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质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勘查技术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源勘查与开发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源勘查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下水科学与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四、矿业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采矿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石油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物加工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油气储运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物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源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油气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煤及煤层气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五、纺织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纺织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设计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非织造材料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设计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与工艺教育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六、轻工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轻化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包装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印刷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轻工生物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字印刷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七、交通运输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交通运输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交通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行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海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轮机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交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通设备与控制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救助与打捞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船舶电子电气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交通设备信息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交通建设与装备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八、海洋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船舶与海洋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工程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资源开发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九、航空航天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航天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行器设计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行器动力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行器</w:t>
      </w:r>
    </w:p>
    <w:p>
      <w:pPr>
        <w:pStyle w:val="Normal"/>
        <w:autoSpaceDE w:val="false"/>
        <w:jc w:val="left"/>
        <w:rPr>
          <w:rFonts w:ascii="仿宋_GB2312" w:hAnsi="仿宋_GB2312" w:eastAsia="仿宋_GB2312" w:cs="H-FS9-PK74820000007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制造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行器环境与生命保障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行器质量与可靠性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行器适航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力学与航天航空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天运输与控制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质量与可靠性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、兵器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武器系统与发射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武器系统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武器发射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探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测制导与控制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弹药工程与爆炸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特种能源工程与烟火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特种能源技术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装甲车辆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面武器机动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对抗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一、核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核工程与核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辐射防护与核安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核化工与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核燃料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核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辐射防护与环境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核反应堆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二、农业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机械化及其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电气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电气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化与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建筑环境与能源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水利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系统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三、林业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森林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木材科学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林产化工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四、环境科学与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科学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生态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</w:t>
      </w:r>
    </w:p>
    <w:p>
      <w:pPr>
        <w:pStyle w:val="Normal"/>
        <w:autoSpaceDE w:val="false"/>
        <w:jc w:val="left"/>
        <w:rPr>
          <w:rFonts w:ascii="仿宋_GB2312" w:hAnsi="仿宋_GB2312" w:eastAsia="仿宋_GB2312" w:cs="H-FS9-PK74820000007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保设备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源环境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质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灾害防治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监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雷电防护科学与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五、生物医学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医学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假肢矫形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六、食品科学与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科学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质量与安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粮食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乳品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酿酒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葡萄与葡萄酒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营养与检验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烹饪与营养教育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七、建筑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乡规划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风景园林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历史建筑保护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设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施智能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景观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八、安全科学与工程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安全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九、生物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制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、公安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刑事科学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消防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交通管理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安全防范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安视听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抢险救援指挥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火灾勘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网络安全与执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核生化消防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一、植物生产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园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植物保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茶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植物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种学科学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设施农业科学与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烟草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生物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艺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园艺教育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二、自然保护与环境生态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资源与环境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野生动物与自然保护区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土保护与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荒漠化防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森林资源保护与游憩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三、动物生产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物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蚕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蜂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四、动物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物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物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植物检疫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五、林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林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园林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森林保护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六、水产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产养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渔业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族科学与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七、草业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草业科学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八、基础医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基础医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九、临床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临床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麻醉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影像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眼视光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精神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放射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听力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、口腔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口腔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口腔修复工艺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一、公共卫生与预防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预防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卫生与营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妇幼保健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卫生监督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全球健康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卫生检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营养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二、中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针灸推拿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蒙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藏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维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哈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壮医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三、中西医结合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西医临床医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四、药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物制剂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临床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事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物分析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物化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药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五、中药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药资源与开发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藏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蒙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药制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草药栽培与鉴定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六、法医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法医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七、医学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检验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检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实验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影像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眼视光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康复治疗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口腔医学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卫生检验与检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听力与言语康复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实验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美容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八、护理学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护理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九、管理科学与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管理科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管理与信息系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房地产开发与</w:t>
      </w:r>
    </w:p>
    <w:p>
      <w:pPr>
        <w:pStyle w:val="Normal"/>
        <w:autoSpaceDE w:val="false"/>
        <w:jc w:val="left"/>
        <w:rPr>
          <w:rFonts w:ascii="仿宋_GB2312" w:hAnsi="仿宋_GB2312" w:eastAsia="仿宋_GB2312" w:cs="H-FS9-PK74820000007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造价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保密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房地产经营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产品质量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项目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管理科学与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、工商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商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市场营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会计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财务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商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人力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源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审计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产评估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物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文化产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劳动关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体育经济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财务会计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市场营销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品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特许经营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产评估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务策划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一、农业经济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林经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村区域发展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二、公共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共事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行政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劳动与社会保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土地资源管</w:t>
      </w:r>
    </w:p>
    <w:p>
      <w:pPr>
        <w:pStyle w:val="Normal"/>
        <w:autoSpaceDE w:val="false"/>
        <w:jc w:val="left"/>
        <w:rPr>
          <w:rFonts w:ascii="仿宋_GB2312" w:hAnsi="仿宋_GB2312" w:eastAsia="仿宋_GB2312" w:cs="H-FS9-PK74820000007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关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交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事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共关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共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共政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防教育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运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共安全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体育产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经济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三、图书情报与档案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图书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档案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资源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四、物流管理与工程类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物流管理、物流工程、采购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五、工业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业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标准化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质量管理工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六、电子商务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商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商务及法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七、旅游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旅游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酒店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会展经济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旅游管理与服务教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育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八、艺术学理论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艺术史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艺术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十九、音乐与舞蹈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音乐表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音乐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作曲与作曲技术理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舞蹈表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舞蹈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舞蹈编导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音乐科学与艺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、戏剧与影视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表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戏剧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影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戏剧影视文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播电视编导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戏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剧影视导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导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戏剧影视美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录音艺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播音与主持艺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影视摄影与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影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播影视编导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照明艺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一、美术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美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绘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雕塑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摄影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书法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国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会展艺术与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二、设计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艺术设计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视觉传达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产品设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与服饰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共艺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艺美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字媒体艺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艺术与科技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三、职业技术教育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特用作物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畜禽生产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产养殖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生物教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产品储运与加工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经营管理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制造工艺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维修及检测技术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气技术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工艺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工程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装潢设计与工艺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文秘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职业技术教育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艺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园艺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电技术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维修工程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设计与工艺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旅游管理与服务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营养与检验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烹饪与营养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财务会计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市场营销教育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十四、系统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系统理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系统科学与工程</w:t>
      </w:r>
    </w:p>
    <w:p>
      <w:pPr>
        <w:pStyle w:val="Normal"/>
        <w:autoSpaceDE w:val="false"/>
        <w:jc w:val="left"/>
        <w:rPr>
          <w:rFonts w:ascii="仿宋_GB2312" w:hAnsi="仿宋_GB2312" w:eastAsia="仿宋_GB2312" w:cs="KTJ-PK7482000000e-Identity-H;方正舒体"/>
          <w:kern w:val="0"/>
          <w:sz w:val="32"/>
          <w:szCs w:val="32"/>
        </w:rPr>
      </w:pPr>
      <w:r>
        <w:rPr>
          <w:rFonts w:eastAsia="仿宋_GB2312" w:cs="KTJ-PK7482000000e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KTJ-PK7482000000e-Identity-H;方正舒体"/>
          <w:kern w:val="0"/>
          <w:sz w:val="32"/>
          <w:szCs w:val="32"/>
        </w:rPr>
      </w:pPr>
      <w:r>
        <w:rPr>
          <w:rFonts w:eastAsia="仿宋_GB2312" w:cs="KTJ-PK7482000000e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KTJ-PK7482000000e-Identity-H;方正舒体"/>
          <w:kern w:val="0"/>
          <w:sz w:val="32"/>
          <w:szCs w:val="32"/>
        </w:rPr>
      </w:pPr>
      <w:r>
        <w:rPr>
          <w:rFonts w:eastAsia="仿宋_GB2312" w:cs="KTJ-PK7482000000e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KTJ-PK7482000000e-Identity-H;方正舒体"/>
          <w:kern w:val="0"/>
          <w:sz w:val="32"/>
          <w:szCs w:val="32"/>
        </w:rPr>
      </w:pPr>
      <w:r>
        <w:rPr>
          <w:rFonts w:eastAsia="仿宋_GB2312" w:cs="KTJ-PK7482000000e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KTJ-PK7482000000e-Identity-H;方正舒体"/>
          <w:kern w:val="0"/>
          <w:sz w:val="32"/>
          <w:szCs w:val="32"/>
        </w:rPr>
      </w:pPr>
      <w:r>
        <w:rPr>
          <w:rFonts w:eastAsia="仿宋_GB2312" w:cs="KTJ-PK7482000000e-Identity-H;方正舒体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楷体_GB2312" w:hAnsi="楷体_GB2312" w:eastAsia="楷体_GB2312" w:cs="KTJ-PK7482000000e-Identity-H;方正舒体"/>
          <w:kern w:val="0"/>
          <w:sz w:val="36"/>
          <w:szCs w:val="36"/>
        </w:rPr>
      </w:pPr>
      <w:r>
        <w:rPr>
          <w:rFonts w:ascii="楷体_GB2312" w:hAnsi="楷体_GB2312" w:cs="KTJ-PK7482000000e-Identity-H;方正舒体" w:eastAsia="楷体_GB2312"/>
          <w:kern w:val="0"/>
          <w:sz w:val="36"/>
          <w:szCs w:val="36"/>
        </w:rPr>
        <w:t>高职高专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一、农业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作物生产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种子生产与经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设施农业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观光农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业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园艺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茶叶生产加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草药栽培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烟草栽培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植物保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植物检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产品质量检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茶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绿色食品生产与经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绿色食品生产与检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用植物栽培加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药用菌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、林业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林业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园林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森林资源保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野生植物资源开发与</w:t>
      </w:r>
    </w:p>
    <w:p>
      <w:pPr>
        <w:pStyle w:val="Normal"/>
        <w:autoSpaceDE w:val="false"/>
        <w:jc w:val="left"/>
        <w:rPr>
          <w:rFonts w:ascii="仿宋_GB2312" w:hAnsi="仿宋_GB2312" w:eastAsia="仿宋_GB2312" w:cs="H-FS9-PK74820000007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利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野生动物保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自然保护区建设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森林生态旅游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林产化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木材加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森林采运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品花卉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森林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园林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林副新产品加工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、畜牧兽医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畜牧兽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畜牧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饲料与动物营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特种动物养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兽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兽医医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物防疫与检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兽药生产与营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物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宠物养护与疫病防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蚕桑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物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养禽与禽病防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宠物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实验动物养殖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、水产养殖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产养殖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生动植物保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洋捕捞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渔业综合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族科学与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渔业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、农林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经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村行政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乡镇企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林业经济信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息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渔业资源与渔政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技术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林业信息工程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都市林业资源与林政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村行政与经济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、公路运输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路运输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高等级公路维护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路政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运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交通安全与智能控制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交通运输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路监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道路桥梁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机械控制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机械运用与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机械技术服务与营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路机械化施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路工程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路工程造价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、铁道运输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高速铁道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气化铁道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铁道车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铁道机车车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铁道通信信号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铁道交通运营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铁道运输经济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铁道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高速动车组检修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高速动车组驾驶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高速铁路工程及维护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八、城市轨道运输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轨道交通车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轨道交通控制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轨道交通工程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轨道交通运营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九、水上运输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海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运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航运业务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事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轮机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船舶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船舶检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道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船机制造与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船舶舾装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邮轮乘务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、民航运输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民航运输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行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空中乘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服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民航商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空机电设备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电子设备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民航特种车辆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通信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空中交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民航安全技术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油料管理和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机制造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港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电子电气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机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机控制设备与仪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发动机装配与试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民航空中安全保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港安全检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机机电设备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机结构修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物流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一、港口运输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港口业务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港口物流设备与自动控制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集装箱运输管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港口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报关与国际货运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港口与航运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港口机械应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港口物流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二、管道运输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管道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管道工程施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管道运输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三、生物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技术及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实验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化工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微生物技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术及应用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四、化工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化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有机化工生产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高聚物生产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化纤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产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精细化学品生产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石油化工生产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炼油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业分析与检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化工设备维修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化工设备与机械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花炮生产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火工工艺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烟花爆竹安全与质量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涂装防护工艺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五、制药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化制药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物制药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化学制药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药制药技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物制剂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物分析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六、食品药品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药品监督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品质量检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品经营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保健品开发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技术监督与商检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七、资源勘查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土资源调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区域地质调查及矿产普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煤田地质与勘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油气地质与勘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文地质与勘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金属矿产地质与勘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铀矿地质与勘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非金属矿产地质与勘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岩矿分析与鉴定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宝玉石鉴定与加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宝玉石鉴定与营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珠宝鉴定与营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山资源开发与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八、地质工程与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山地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地质勘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文与工程地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钻探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球物理勘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球物理测井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球化学勘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地震与工程勘察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十九、矿业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煤矿开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金属矿开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非金属矿开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固体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床露天开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沙矿床开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井建设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山机电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井通风与安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井运输与提升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质灾害与防治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地质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质信息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岩土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煤矿开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金属矿开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非金属矿开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固体矿床露天开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沙矿床开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井建设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山机电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井通风与安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井运输与提升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冶金工艺与设备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山安全技术与监察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、石油与天然气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钻井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油气开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油气储运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油气藏分析技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油田化学应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石油与天然气地质勘探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石油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瓦斯综合利用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一、矿物加工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物加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选矿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选煤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煤炭深加工与利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煤质分析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选矿机电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二、测绘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测量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测量与监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摄影测量与遥感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大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测量与卫星定位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理信息系统与地图制图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籍测绘与土地管理信息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矿山测量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测绘与地理信息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测绘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测绘与地质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首饰设计与工艺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三、材料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金属材料与热处理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冶金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高分子材料应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复合材料加工与应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材料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装饰材料及检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无机非金属材料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材料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磨料磨具制造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四、能源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热能动力设备与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热能应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村能源与环境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制冷与冷藏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制冷与空调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节能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反应堆及加速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业热工控制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五、电力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发电厂及电力系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厂设备运行与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厂热能动力装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火电厂集控运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小型水电站及电力网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供用电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网监控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力系统继电保护与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高压输配电线路施工运行与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村电气化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厂化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力客户服务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输变电工程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六、建筑设计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设计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装饰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国古建筑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室内设计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园林工程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七、城镇规划与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镇规划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管理与监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镇建设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八、土建施工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工程技术、地下工程与隧道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基础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土木工程检测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二十九、建筑设备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设备工程技术、供热通风与空调工程技术、建筑电气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楼宇智能化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业设备安装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电安装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供热通风与卫生工程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、工程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工程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造价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经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监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力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工程项目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程质量监督与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一、市政工程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市政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燃气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给排水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业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消防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建筑水电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二、房地产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房地产经营与估价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物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物业设施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三、水文与水资源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文与水资源、水文自动化测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信息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政水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源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四、水利工程与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利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利工程施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利水电建筑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灌溉与</w:t>
      </w:r>
    </w:p>
    <w:p>
      <w:pPr>
        <w:pStyle w:val="Normal"/>
        <w:autoSpaceDE w:val="false"/>
        <w:jc w:val="left"/>
        <w:rPr>
          <w:rFonts w:ascii="仿宋_GB2312" w:hAnsi="仿宋_GB2312" w:eastAsia="仿宋_GB2312" w:cs="H-FS9-PK74820000007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排水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港口航道与治河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河务工程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水利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利水电工程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务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利工程监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水利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利工程实验与检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利水电工程造价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五、水利水电设备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电站动力设备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电设备运行与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电排灌设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备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电站设备与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六、水土保持与水环境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土保持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环境监测与分析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七、机械设计制造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设计与制造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制造与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控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机与电</w:t>
      </w:r>
    </w:p>
    <w:p>
      <w:pPr>
        <w:pStyle w:val="Normal"/>
        <w:autoSpaceDE w:val="false"/>
        <w:jc w:val="left"/>
        <w:rPr>
          <w:rFonts w:ascii="仿宋_GB2312" w:hAnsi="仿宋_GB2312" w:eastAsia="仿宋_GB2312" w:cs="H-FS9-PK74820000007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玩具设计与制造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模具设计与制造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材料成型与控制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焊接技术及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业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辅助设计与制造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精密机械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疗器械制造与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焊接质量检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激光加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行器制造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钢结构建造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家具设计与制造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假肢与矫形器设计与制造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质量管理与检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内燃机制造与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剂设备制造与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机械及其自动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武器制造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制造工艺及设备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械制造生产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线电缆制造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乐器制造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特种加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锁具设计与工艺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八、自动化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电一体化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气自动化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产过程自动化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力系统自动化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控制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业网络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检测技术及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理化测试及质检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液压与气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包装自动化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三十九、机电设备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电设备维修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控设备应用与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自动化生产设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备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用电子仪器与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影像设备管理与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疗电子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设备安装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用治疗设备应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导弹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冶金设备应用与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气设备应用与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物流工程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、汽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制造与装配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检测与维修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电子技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改装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技术服务与营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整形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运用与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摩托车制造与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汽车营销与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机械应用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一、计算机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应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网络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多媒体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算机系统维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硬件与外设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信息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网络系统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软件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图形图像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漫设计与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网络与安全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网站规划与开发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游戏软件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航空计算机技术与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软件开发与项目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告媒体开发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三维动画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音乐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软件测试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嵌入式技术与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据通信与网络系统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二、电子信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信息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电子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测量技术与仪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仪器仪表与维修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设备与运行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声像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工艺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安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图文信息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微电子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无线电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播电视网络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有线电视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光电子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智能产品开发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技术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音响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光源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产品质量检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飞行器电子装配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字媒体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无损检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嵌入式系统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电路设计与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液晶显示与光电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技术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信息技术及产品营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表面组装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三、通信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通信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移动通信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通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程控交换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通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网络与设备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通信系统运行管理通信线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光纤通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邮政通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通信工程设计与施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信商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卫星数字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四、环保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监测与治理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监测与评价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业环境保护技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源环境与城市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检测与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水环境监测与保护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水净化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室内检测与控制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工程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五、气象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大气科学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大气探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气象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防雷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六、安全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业环保与安全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救援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安全技术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安全保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技术与地球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城市应急救援辅助决策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七、轻化工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染整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高分子材料加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制浆造纸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香料香精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表面精饰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皮革加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皮革制品设计与工艺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八、纺织服装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现代纺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针织技术与针织服装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丝绸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设</w:t>
      </w:r>
    </w:p>
    <w:p>
      <w:pPr>
        <w:pStyle w:val="Normal"/>
        <w:autoSpaceDE w:val="false"/>
        <w:jc w:val="left"/>
        <w:rPr>
          <w:rFonts w:ascii="仿宋_GB2312" w:hAnsi="仿宋_GB2312" w:eastAsia="仿宋_GB2312" w:cs="H-FS9-PK74820000007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染织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纺织品装饰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新型纺织机电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纺织品检验与贸易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纺织品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工艺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设计与加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制版与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用材料设计与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营销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鞋类与皮具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鞋类设计与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养护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四十九、食品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加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营养与检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贮运与营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机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械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生物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畜特产品加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粮食工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卫生检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分析与检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加工及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检测及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酿酒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粮油储藏与检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乳品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发酵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工艺与检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营养与食品卫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食品工艺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畜产品加工与检测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、包装印刷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包装技术与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印刷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印刷图文信息处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印刷设备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及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出版与发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出版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版面编辑与校对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出版信息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出版与电脑编辑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轻工产品包装装潢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丝网工艺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一、财政金融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财政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税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金融管理与实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金融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金融与证券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金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融保险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保险实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疗保险实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资产评估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证券投资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投资与理财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证券与期货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用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农村合作金融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机动车保险实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产权交易与实务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二、财务会计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财务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财务信息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会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会计电算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会计与统计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核算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会计与审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审计实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统计实务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三、经济贸易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经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经济信息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经济与贸易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贸易实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商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务经纪与代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四、市场营销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市场营销、市场开发与营销、营销与策划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药营销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告经营与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五、工商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商企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商行政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务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连锁经营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物流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企业资源计划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招商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采购供应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项目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六、临床医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临床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口腔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蒙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藏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维医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西医结合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针灸推拿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医骨伤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七、护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护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助产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八、药学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维药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药鉴定与质量检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现代中药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五十九、医学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检验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生物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影像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眼视光技</w:t>
      </w:r>
    </w:p>
    <w:p>
      <w:pPr>
        <w:pStyle w:val="Normal"/>
        <w:autoSpaceDE w:val="false"/>
        <w:jc w:val="left"/>
        <w:rPr>
          <w:rFonts w:ascii="仿宋_GB2312" w:hAnsi="仿宋_GB2312" w:eastAsia="仿宋_GB2312" w:cs="H-FS9-PK74820000007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康复治疗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口腔医学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营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疗美容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呼吸治疗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卫生检验与检疫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疗仪器维修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实验动物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康复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临床工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实验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放射治疗技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、卫生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卫生监督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卫生信息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共卫生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医学文秘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一、旅游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旅游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涉外旅游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导游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旅行社经营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景区开发与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酒店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会展策划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历史文化旅游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旅游服务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休闲服务与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二、餐饮管理与服务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餐饮管理与服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烹饪工艺与营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西餐工艺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三、公共事业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会工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区管理与服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青少年工作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会福利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事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共关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检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人民武装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涉外事务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妇女工作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体育场馆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四、公共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共事务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民政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行政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人力资源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劳动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与社会保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土资源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关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环境规划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子政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会救助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国际质量管理体系认证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戒毒康复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五、公共服务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家政服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老年服务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区康复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心理咨询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科技成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果中介服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职业中介服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现代殡仪技术与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六、语言文化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汉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英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日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俄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德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法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韩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务英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旅游英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务日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旅游日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文秘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文物鉴定与修复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文化事业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文化市场经营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图书档案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蒙古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西班牙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阿拉伯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意大利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越南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泰国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缅甸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柬埔寨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老挝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国少数民族语言文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书法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茶文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外国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葡萄牙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印尼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波斯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马来语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七、教育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语文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学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英语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物理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化学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生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物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历史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地理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音乐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美术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体育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思想政治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初等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学前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现代教育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特殊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儿童康复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人群康复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综合文科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综合理科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算机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心理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早期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舞蹈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幼教保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心理咨询与心理健康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民族传统体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艺术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科学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小学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太极拳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武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中国少数民族语言文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茶文化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教育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书法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俄语教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实验管理与教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八、体育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竞技体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运动训练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会体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体育保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体育服务与管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武术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六十九、艺术设计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产品造型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视觉传达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脑艺术设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人物形象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装潢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装饰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雕塑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珠宝首饰工艺及鉴定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雕刻艺术与家具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旅游工艺品设计与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告设计与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多媒体设计与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陶瓷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告与会展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美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舞台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首饰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皮具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动画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木雕设计与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展览展示艺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灯具设计与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游艇装饰设计与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景观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展示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眼镜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艺美术品设计与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室内装饰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字媒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体设计与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游戏设计与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字城市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雕刻艺术与工艺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视觉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摄影与摄像艺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工艺绘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家具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出版印刷美术设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木材加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商务形象传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书画鉴定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、表演艺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表演艺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音乐表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舞蹈表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服装表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影视表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戏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曲表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编导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模特与礼仪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武术艺术表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钢琴调律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乐器维护服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钢琴伴奏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音乐剧表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歌舞表演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乐器维修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杂技表演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一、广播影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广播电视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摄影摄像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音像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影视多媒体技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影视动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影视广告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主持与播音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新闻采编与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视节目制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视制片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新闻与传播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传播与策划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传媒策划与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影视灯光艺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数字传媒艺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电视摄像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摄影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作曲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录音技术与艺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剪辑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二、公安管理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侦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经济犯罪侦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安全保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警卫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治安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交通管</w:t>
      </w:r>
    </w:p>
    <w:p>
      <w:pPr>
        <w:pStyle w:val="Normal"/>
        <w:autoSpaceDE w:val="false"/>
        <w:jc w:val="left"/>
        <w:rPr>
          <w:rFonts w:ascii="仿宋_GB2312" w:hAnsi="仿宋_GB2312" w:eastAsia="仿宋_GB2312" w:cs="H-FS9-PK74820000007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警察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公共安全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信息网络安全监察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防火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森林消防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边防检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边境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禁毒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特警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区警务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三、公安指挥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警察指挥与战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边防指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边防船艇指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边防通信指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消防指挥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参谋业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抢险救援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四、公安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刑事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警犬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船艇动力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船艇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边防机要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五、部队基础工作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部队政治工作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部队财务会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部队后勤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六、法律实务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司法助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法律文秘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司法警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法律事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书记官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检察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事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经济法律事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海关国际法律条约与公约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七、法律执行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刑事执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民事执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行政执行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监狱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劳教管理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监</w:t>
      </w:r>
    </w:p>
    <w:p>
      <w:pPr>
        <w:pStyle w:val="Normal"/>
        <w:autoSpaceDE w:val="false"/>
        <w:jc w:val="left"/>
        <w:rPr>
          <w:rFonts w:ascii="仿宋_GB2312" w:hAnsi="仿宋_GB2312" w:eastAsia="仿宋_GB2312" w:cs="HTJ-PK7482000000f-Identity-H;方正舒体"/>
          <w:kern w:val="0"/>
          <w:sz w:val="32"/>
          <w:szCs w:val="32"/>
        </w:rPr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所管理</w:t>
      </w:r>
    </w:p>
    <w:p>
      <w:pPr>
        <w:pStyle w:val="Normal"/>
        <w:autoSpaceDE w:val="false"/>
        <w:jc w:val="left"/>
        <w:rPr>
          <w:rFonts w:ascii="黑体;SimHei" w:hAnsi="黑体;SimHei" w:eastAsia="黑体;SimHei" w:cs="HTJ-PK7482000000f-Identity-H;方正舒体"/>
          <w:kern w:val="0"/>
          <w:sz w:val="32"/>
          <w:szCs w:val="32"/>
        </w:rPr>
      </w:pPr>
      <w:r>
        <w:rPr>
          <w:rFonts w:ascii="黑体;SimHei" w:hAnsi="黑体;SimHei" w:cs="HTJ-PK7482000000f-Identity-H;方正舒体" w:eastAsia="黑体;SimHei"/>
          <w:kern w:val="0"/>
          <w:sz w:val="32"/>
          <w:szCs w:val="32"/>
        </w:rPr>
        <w:t>七十八、司法技术类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刑事侦查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司法鉴定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安全防范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司法信息技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司法信息安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应用法制心理技术、罪犯心理测量与矫正技术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司法会计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涉毒人员矫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毒品犯罪矫治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监狱信息技术与应用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社区矫正</w:t>
      </w:r>
      <w:r>
        <w:rPr>
          <w:rFonts w:ascii="仿宋_GB2312" w:hAnsi="仿宋_GB2312" w:cs="H-FS9-PK74820000007-Identity-H;方正舒体" w:eastAsia="仿宋_GB2312"/>
          <w:kern w:val="0"/>
          <w:sz w:val="32"/>
          <w:szCs w:val="32"/>
        </w:rPr>
        <w:t>、</w:t>
      </w:r>
      <w:r>
        <w:rPr>
          <w:rFonts w:ascii="仿宋_GB2312" w:hAnsi="仿宋_GB2312" w:cs="HTJ-PK7482000000f-Identity-H;方正舒体" w:eastAsia="仿宋_GB2312"/>
          <w:kern w:val="0"/>
          <w:sz w:val="32"/>
          <w:szCs w:val="32"/>
        </w:rPr>
        <w:t>职务犯罪预防与控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E-BZ9-PK748431-Identity-H">
    <w:altName w:val="方正舒体"/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H-SS9-PK74820000009-Identity-H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7:00Z</dcterms:created>
  <dc:creator>dsb</dc:creator>
  <dc:description/>
  <cp:keywords/>
  <dc:language>en-US</dc:language>
  <cp:lastModifiedBy>dsb</cp:lastModifiedBy>
  <dcterms:modified xsi:type="dcterms:W3CDTF">2014-04-02T01:56:00Z</dcterms:modified>
  <cp:revision>3</cp:revision>
  <dc:subject/>
  <dc:title/>
</cp:coreProperties>
</file>