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20"/>
        <w:jc w:val="left"/>
        <w:textAlignment w:val="auto"/>
        <w:rPr>
          <w:rFonts w:ascii="等线" w:hAnsi="等线" w:eastAsia="等线"/>
          <w:b/>
          <w:b/>
          <w:sz w:val="28"/>
          <w:szCs w:val="20"/>
          <w:lang w:val="en-US" w:eastAsia="zh-CN"/>
        </w:rPr>
      </w:pPr>
      <w:r>
        <w:rPr>
          <w:rFonts w:ascii="等线" w:hAnsi="等线" w:eastAsia="等线"/>
          <w:b/>
          <w:sz w:val="28"/>
          <w:szCs w:val="20"/>
          <w:lang w:eastAsia="zh-CN"/>
        </w:rPr>
        <w:t>附件</w:t>
      </w:r>
      <w:r>
        <w:rPr>
          <w:rFonts w:eastAsia="等线" w:ascii="等线" w:hAnsi="等线"/>
          <w:b/>
          <w:sz w:val="28"/>
          <w:szCs w:val="20"/>
          <w:lang w:val="en-US" w:eastAsia="zh-CN"/>
        </w:rPr>
        <w:t>4</w:t>
      </w:r>
      <w:r>
        <w:rPr>
          <w:rFonts w:ascii="等线" w:hAnsi="等线" w:eastAsia="等线"/>
          <w:b/>
          <w:sz w:val="28"/>
          <w:szCs w:val="2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20"/>
        <w:jc w:val="center"/>
        <w:textAlignment w:val="auto"/>
        <w:rPr>
          <w:rFonts w:ascii="等线" w:hAnsi="等线" w:eastAsia="等线"/>
          <w:b/>
          <w:b/>
          <w:sz w:val="36"/>
          <w:lang w:eastAsia="zh-CN"/>
        </w:rPr>
      </w:pPr>
      <w:r>
        <w:rPr>
          <w:rFonts w:eastAsia="等线" w:ascii="等线" w:hAnsi="等线"/>
          <w:b/>
          <w:sz w:val="36"/>
        </w:rPr>
        <w:t>201</w:t>
      </w:r>
      <w:r>
        <w:rPr>
          <w:rFonts w:eastAsia="等线" w:ascii="等线" w:hAnsi="等线"/>
          <w:b/>
          <w:sz w:val="36"/>
          <w:lang w:val="en-US" w:eastAsia="zh-CN"/>
        </w:rPr>
        <w:t>8</w:t>
      </w:r>
      <w:r>
        <w:rPr>
          <w:rFonts w:ascii="等线" w:hAnsi="等线" w:eastAsia="等线"/>
          <w:b/>
          <w:sz w:val="36"/>
          <w:lang w:eastAsia="zh-CN"/>
        </w:rPr>
        <w:t>年喀什地区面向本地高校毕业生公开招聘教师政审表</w:t>
      </w:r>
    </w:p>
    <w:p>
      <w:pPr>
        <w:pStyle w:val="Normal"/>
        <w:tabs>
          <w:tab w:val="clear" w:pos="720"/>
          <w:tab w:val="left" w:pos="4973" w:leader="none"/>
          <w:tab w:val="left" w:pos="5184" w:leader="none"/>
          <w:tab w:val="left" w:pos="9607" w:leader="none"/>
        </w:tabs>
        <w:bidi w:val="0"/>
        <w:spacing w:before="357" w:after="0"/>
        <w:ind w:left="691" w:right="0" w:hanging="0"/>
        <w:jc w:val="left"/>
        <w:rPr>
          <w:rFonts w:ascii="Times New Roman" w:hAnsi="Times New Roman" w:eastAsia="仿宋"/>
          <w:b/>
          <w:b/>
          <w:sz w:val="28"/>
          <w:u w:val="single"/>
          <w:lang w:val="en-US" w:eastAsia="zh-CN"/>
        </w:rPr>
      </w:pPr>
      <w:r>
        <w:rPr>
          <w:b/>
          <w:sz w:val="28"/>
          <w:lang w:eastAsia="zh-CN"/>
        </w:rPr>
        <w:t>录取序号：</w:t>
      </w:r>
      <w:r>
        <w:rPr>
          <w:b/>
          <w:sz w:val="28"/>
          <w:u w:val="single"/>
          <w:lang w:val="en-US" w:eastAsia="zh-CN"/>
        </w:rPr>
        <w:t xml:space="preserve">       </w:t>
      </w:r>
      <w:r>
        <w:rPr>
          <w:b/>
          <w:sz w:val="28"/>
        </w:rPr>
        <w:t>准考</w:t>
      </w:r>
      <w:r>
        <w:rPr>
          <w:b/>
          <w:spacing w:val="-3"/>
          <w:sz w:val="28"/>
        </w:rPr>
        <w:t>证</w:t>
      </w:r>
      <w:r>
        <w:rPr>
          <w:b/>
          <w:sz w:val="28"/>
        </w:rPr>
        <w:t>号：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ab/>
      </w:r>
      <w:r>
        <w:rPr>
          <w:b/>
          <w:sz w:val="28"/>
          <w:u w:val="single"/>
          <w:lang w:val="en-US" w:eastAsia="zh-CN"/>
        </w:rPr>
        <w:t xml:space="preserve">        </w:t>
      </w:r>
      <w:r>
        <w:rPr>
          <w:b/>
          <w:spacing w:val="-1"/>
          <w:w w:val="95"/>
          <w:sz w:val="28"/>
        </w:rPr>
        <w:t>身份</w:t>
      </w:r>
      <w:r>
        <w:rPr>
          <w:b/>
          <w:spacing w:val="-3"/>
          <w:w w:val="95"/>
          <w:sz w:val="28"/>
        </w:rPr>
        <w:t>证</w:t>
      </w:r>
      <w:r>
        <w:rPr>
          <w:b/>
          <w:spacing w:val="-1"/>
          <w:w w:val="95"/>
          <w:sz w:val="28"/>
        </w:rPr>
        <w:t>号：</w:t>
      </w:r>
      <w:r>
        <w:rPr>
          <w:b/>
          <w:spacing w:val="-1"/>
          <w:w w:val="95"/>
          <w:sz w:val="28"/>
          <w:u w:val="single"/>
          <w:lang w:val="en-US" w:eastAsia="zh-CN"/>
        </w:rPr>
        <w:t xml:space="preserve">              </w:t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179705</wp:posOffset>
                </wp:positionV>
                <wp:extent cx="6102985" cy="7325995"/>
                <wp:effectExtent l="635" t="635" r="0" b="635"/>
                <wp:wrapNone/>
                <wp:docPr id="1" name="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732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4"/>
                              <w:tblW w:w="9369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111"/>
                              <w:gridCol w:w="596"/>
                              <w:gridCol w:w="1236"/>
                              <w:gridCol w:w="100"/>
                              <w:gridCol w:w="996"/>
                              <w:gridCol w:w="120"/>
                              <w:gridCol w:w="534"/>
                              <w:gridCol w:w="635"/>
                              <w:gridCol w:w="16"/>
                              <w:gridCol w:w="725"/>
                              <w:gridCol w:w="716"/>
                              <w:gridCol w:w="551"/>
                              <w:gridCol w:w="770"/>
                              <w:gridCol w:w="5"/>
                              <w:gridCol w:w="125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93" w:after="0"/>
                                    <w:ind w:left="282" w:right="0" w:hanging="0"/>
                                    <w:jc w:val="both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66" w:after="0"/>
                                    <w:ind w:left="90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66" w:after="0"/>
                                    <w:ind w:left="49" w:right="3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族别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66" w:after="0"/>
                                    <w:ind w:left="39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3" w:after="0"/>
                                    <w:jc w:val="center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auto" w:line="312"/>
                                    <w:ind w:left="9" w:right="-15" w:hanging="1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贴近期一寸免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1"/>
                                    </w:rPr>
                                    <w:t xml:space="preserve">冠照片 加盖 </w:t>
                                  </w:r>
                                  <w:r>
                                    <w:rPr>
                                      <w:spacing w:val="-6"/>
                                      <w:w w:val="95"/>
                                      <w:kern w:val="0"/>
                                      <w:sz w:val="21"/>
                                    </w:rPr>
                                    <w:t>县、市公安局印</w:t>
                                  </w:r>
                                  <w:r>
                                    <w:rPr>
                                      <w:spacing w:val="-6"/>
                                      <w:kern w:val="0"/>
                                      <w:sz w:val="21"/>
                                    </w:rPr>
                                    <w:t>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75" w:after="0"/>
                                    <w:ind w:left="129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毕业院校及时间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206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宋体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50" w:before="8" w:after="0"/>
                                    <w:ind w:left="0" w:right="417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生年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0" w:firstLine="22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20" w:right="34" w:hanging="420"/>
                                    <w:jc w:val="center"/>
                                    <w:rPr>
                                      <w:rFonts w:eastAsia="仿宋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lang w:eastAsia="zh-CN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宋体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68" w:after="0"/>
                                    <w:ind w:left="0" w:right="0" w:firstLine="220"/>
                                    <w:jc w:val="both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230" w:right="0"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家庭主要成员情况（父母及兄弟姐妹）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工作单位、职务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政治面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39" w:right="0" w:hanging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学习（工作）简历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20" w:right="0" w:hanging="22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户口所在地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ind w:left="220" w:right="0" w:hanging="220"/>
                                    <w:jc w:val="center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派出所意见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0" w:firstLine="22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政审人（手写签名）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0" w:firstLine="22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负责人（签名）：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                         派出所（盖章）：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lang w:eastAsia="zh-CN"/>
                                    </w:rPr>
                                    <w:t>户口所在地县级公安局国保大队意见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0" w:firstLine="22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eastAsia="zh-CN"/>
                                    </w:rPr>
                                    <w:t>负责人：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 单位（盖章）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8" w:after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户口所在地县级公安局意见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0" w:firstLine="22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负责人（签名）：                        单位（盖章）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26" stroked="f" o:allowincell="f" style="position:absolute;margin-left:72.55pt;margin-top:14.15pt;width:480.5pt;height:576.8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4"/>
                        <w:tblW w:w="9369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111"/>
                        <w:gridCol w:w="596"/>
                        <w:gridCol w:w="1236"/>
                        <w:gridCol w:w="100"/>
                        <w:gridCol w:w="996"/>
                        <w:gridCol w:w="120"/>
                        <w:gridCol w:w="534"/>
                        <w:gridCol w:w="635"/>
                        <w:gridCol w:w="16"/>
                        <w:gridCol w:w="725"/>
                        <w:gridCol w:w="716"/>
                        <w:gridCol w:w="551"/>
                        <w:gridCol w:w="770"/>
                        <w:gridCol w:w="5"/>
                        <w:gridCol w:w="125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93" w:after="0"/>
                              <w:ind w:left="282" w:right="0" w:hanging="0"/>
                              <w:jc w:val="both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kern w:val="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66" w:after="0"/>
                              <w:ind w:left="9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66" w:after="0"/>
                              <w:ind w:left="49" w:right="3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族别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66" w:after="0"/>
                              <w:ind w:left="39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3" w:after="0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kern w:val="0"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auto" w:line="312"/>
                              <w:ind w:left="9" w:right="-15" w:hanging="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贴近期一寸免</w:t>
                            </w:r>
                            <w:r>
                              <w:rPr>
                                <w:spacing w:val="-1"/>
                                <w:kern w:val="0"/>
                                <w:sz w:val="21"/>
                              </w:rPr>
                              <w:t xml:space="preserve">冠照片 加盖 </w:t>
                            </w:r>
                            <w:r>
                              <w:rPr>
                                <w:spacing w:val="-6"/>
                                <w:w w:val="95"/>
                                <w:kern w:val="0"/>
                                <w:sz w:val="21"/>
                              </w:rPr>
                              <w:t>县、市公安局印</w:t>
                            </w:r>
                            <w:r>
                              <w:rPr>
                                <w:spacing w:val="-6"/>
                                <w:kern w:val="0"/>
                                <w:sz w:val="21"/>
                              </w:rPr>
                              <w:t>章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75" w:after="0"/>
                              <w:ind w:left="129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毕业院校及时间</w:t>
                            </w:r>
                          </w:p>
                        </w:tc>
                        <w:tc>
                          <w:tcPr>
                            <w:tcW w:w="43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206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宋体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50" w:before="8" w:after="0"/>
                              <w:ind w:left="0" w:right="417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生年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0" w:firstLine="22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20" w:right="34" w:hanging="420"/>
                              <w:jc w:val="center"/>
                              <w:rPr>
                                <w:rFonts w:eastAsia="仿宋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  <w:lang w:eastAsia="zh-CN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0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宋体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68" w:after="0"/>
                              <w:ind w:left="0" w:right="0" w:firstLine="220"/>
                              <w:jc w:val="both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230" w:right="0" w:hanging="0"/>
                              <w:jc w:val="left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7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center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家庭主要成员情况（父母及兄弟姐妹）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工作单位、职务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政治面貌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70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70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70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0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39" w:right="0" w:hanging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学习（工作）简历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20" w:right="0" w:hanging="22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户口所在地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ind w:left="220" w:right="0" w:hanging="220"/>
                              <w:jc w:val="center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派出所意见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0" w:firstLine="22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政审人（手写签名）：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0" w:firstLine="22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负责人（签名）：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 xml:space="preserve">                          派出所（盖章）：              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lang w:eastAsia="zh-CN"/>
                              </w:rPr>
                              <w:t>户口所在地县级公安局国保大队意见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0" w:firstLine="22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eastAsia="zh-CN"/>
                              </w:rPr>
                              <w:t>负责人：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 xml:space="preserve">                                         单位（盖章）：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70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8" w:after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户口所在地县级公安局意见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0" w:firstLine="22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负责人（签名）：                        单位（盖章）：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  <w:lang w:val="en-US" w:eastAsia="zh-CN"/>
                              </w:rPr>
                              <w:t>年    月    日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188" w:after="0"/>
        <w:ind w:left="9572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bidi w:val="0"/>
        <w:spacing w:before="4" w:after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lineRule="auto" w:line="290"/>
        <w:ind w:left="132" w:right="131" w:firstLine="240"/>
        <w:jc w:val="left"/>
        <w:rPr>
          <w:lang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派出所、国保大队、公安局意见和公章必须齐全；</w:t>
      </w:r>
    </w:p>
    <w:p>
      <w:pPr>
        <w:pStyle w:val="TextBody"/>
        <w:bidi w:val="0"/>
        <w:spacing w:lineRule="auto" w:line="290"/>
        <w:ind w:left="132" w:right="131" w:firstLine="720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此表经相关部门签字盖章，由公安机关密封后，交由本人带到指定地点。</w:t>
      </w:r>
    </w:p>
    <w:p>
      <w:pPr>
        <w:pStyle w:val="TextBody"/>
        <w:bidi w:val="0"/>
        <w:spacing w:lineRule="auto" w:line="290"/>
        <w:ind w:left="132" w:right="131" w:firstLine="240"/>
        <w:jc w:val="left"/>
        <w:rPr>
          <w:lang w:eastAsia="zh-CN"/>
        </w:rPr>
      </w:pPr>
      <w:r>
        <w:rPr>
          <w:lang w:eastAsia="zh-CN"/>
        </w:rPr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lineRule="auto" w:line="290"/>
        <w:ind w:left="132" w:right="131" w:hanging="0"/>
        <w:jc w:val="left"/>
        <w:rPr>
          <w:lang w:eastAsia="zh-CN"/>
        </w:rPr>
      </w:pPr>
      <w:r>
        <w:rPr/>
      </w:r>
    </w:p>
    <w:sectPr>
      <w:type w:val="nextPage"/>
      <w:pgSz w:w="11906" w:h="16838"/>
      <w:pgMar w:left="1000" w:right="100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仿宋" w:hAnsi="仿宋" w:eastAsia="仿宋" w:cs="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zh-CN" w:eastAsia="zh-CN" w:bidi="zh-CN"/>
    </w:rPr>
  </w:style>
  <w:style w:type="paragraph" w:styleId="TableParagraph" w:customStyle="1">
    <w:name w:val="Table Paragraph"/>
    <w:basedOn w:val="Normal"/>
    <w:uiPriority w:val="1"/>
    <w:qFormat/>
    <w:pPr/>
    <w:rPr>
      <w:rFonts w:ascii="仿宋" w:hAnsi="仿宋" w:eastAsia="仿宋" w:cs="仿宋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44:00Z</dcterms:created>
  <dc:creator>Administrator</dc:creator>
  <dc:description/>
  <dc:language>en-US</dc:language>
  <cp:lastModifiedBy>双刃剑客</cp:lastModifiedBy>
  <dcterms:modified xsi:type="dcterms:W3CDTF">2018-08-10T09:18:35Z</dcterms:modified>
  <cp:revision>0</cp:revision>
  <dc:subject/>
  <dc:title>2015年自治区招聘教师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7-24T00:00:00Z</vt:filetime>
  </property>
  <property fmtid="{D5CDD505-2E9C-101B-9397-08002B2CF9AE}" pid="3" name="Creator">
    <vt:lpwstr>WPS Office</vt:lpwstr>
  </property>
  <property fmtid="{D5CDD505-2E9C-101B-9397-08002B2CF9AE}" pid="4" name="KSOProductBuildVer">
    <vt:lpwstr>2052-10.1.0.7469</vt:lpwstr>
  </property>
  <property fmtid="{D5CDD505-2E9C-101B-9397-08002B2CF9AE}" pid="5" name="LastSaved">
    <vt:filetime>2018-06-27T00:00:00Z</vt:filetime>
  </property>
</Properties>
</file>