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003247460"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953129306"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63454725"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526885095"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296913474"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179667779"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606351909"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208900700"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776469447"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437443260"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