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gjd</cp:lastModifiedBy>
  <dcterms:modified xsi:type="dcterms:W3CDTF">2017-06-20T05:07:00Z</dcterms:modified>
  <cp:revision>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