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东圃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1-13T06:43:25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