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16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天河区五山小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0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五山小学</cp:lastModifiedBy>
  <cp:lastPrinted>2012-05-11T09:13:00Z</cp:lastPrinted>
  <dcterms:modified xsi:type="dcterms:W3CDTF">2016-12-26T01:00:20Z</dcterms:modified>
  <cp:revision>11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